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  <w:t>Stanoviska a vyjádření dotčených orgánů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  <w:t>Stanoviska vlastníků technické infrastruktur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52"/>
          <w:szCs w:val="52"/>
          <w:u w:val="single"/>
        </w:rPr>
      </w:pPr>
      <w:r>
        <w:rPr>
          <w:rFonts w:cs="Arial Narrow" w:ascii="Arial Narrow" w:hAnsi="Arial Narrow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 xml:space="preserve">Seznam dokladů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tavba : Přístřešek sportovního areálu Postoupky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Městský úřad Kroměříž, odbor ŽP  – koordinované stanovisk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odí Moravy,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.ON Distribuce, a.s., – vyjádření o existenci zařízení distribuční soustavy ve vlastnictví E.ON Distribuce,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.ON Distribuce, a.s., - vyjádření k žádosti o souhlasu se stavbou a čin. v ochran. pásmu zařízení distr. sousta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>Stanovisko VAK Kroměříž a.s. – pro stavební 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idServices, s.r.o. – povole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TIN a.s., - stavební 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azné stanovisko HZS Zlínského kraje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7"/>
        </w:tabs>
        <w:ind w:left="847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2:00Z</dcterms:created>
  <dc:creator>Ing. Jan Mrázek</dc:creator>
  <dc:description/>
  <cp:keywords/>
  <dc:language>en-US</dc:language>
  <cp:lastModifiedBy>Pajgr Jaroslav</cp:lastModifiedBy>
  <cp:lastPrinted>2019-11-05T14:52:00Z</cp:lastPrinted>
  <dcterms:modified xsi:type="dcterms:W3CDTF">2020-03-06T07:54:00Z</dcterms:modified>
  <cp:revision>6</cp:revision>
  <dc:subject/>
  <dc:title>Ing</dc:title>
</cp:coreProperties>
</file>